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5 Disco Slow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7     1 2 1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1 2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1 2 3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3 3 1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794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а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угі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48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